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>
          <w:b/>
          <w:bCs/>
          <w:color w:val="000000"/>
          <w:sz w:val="20"/>
          <w:szCs w:val="20"/>
        </w:rPr>
        <w:t>Банковский перевод</w:t>
      </w:r>
      <w:r>
        <w:rPr>
          <w:color w:val="000000"/>
          <w:sz w:val="20"/>
          <w:szCs w:val="20"/>
        </w:rPr>
        <w:t>. Он представляет собой поручение одного банка другому выплатить переводополучателю определенную сумму. В международных расчетах банки зачастую выполняют переводы по поручению своих клиентов. В этих операциях участвуют: перевододатель-должник; банк перевододателя, принявший поручение; банк, осуществляющий зачисление суммы перевода переводополучателю; переводополучатель. В форме банковского перевода осуществляются оплата инкассо, платежи в счет окончательных расчетов, авансовые платежи. Кроме того, посредством перевода производятся перерасчеты и другие операции. Банковский перевод осуществляется по почте или телеграфу соответственно почтовыми или телеграфными платежными поручениями; в настоящее время — по системе СВИФТ. Банковские переводы могут сочетаться с другими формами расчетов (например, с инкассо), а также с гарантиями. Экспортер предпочитает сочетать переводы с гарантией банка, который в случае неоплаты товара импортером производит платеж в счет гарантии. Для осуществления перевода за товары импортер часто прибегает к банковскому кредиту, срок которого короче, чем по кредиту для открытия аккредитива.</w:t>
      </w:r>
    </w:p>
    <w:p>
      <w:pPr>
        <w:pStyle w:val="Style15"/>
        <w:jc w:val="left"/>
        <w:rPr/>
      </w:pPr>
      <w:r>
        <w:rPr>
          <w:color w:val="000000"/>
          <w:sz w:val="20"/>
          <w:szCs w:val="20"/>
        </w:rPr>
        <w:t>Экономическое содержание банковских переводов зависит от того, осуществляется оплата товаров или услуг до их поставки (авансовые платежи) или после их получения импортером (расчеты в форме открытого счета).</w:t>
      </w:r>
    </w:p>
    <w:p>
      <w:pPr>
        <w:pStyle w:val="Style15"/>
        <w:jc w:val="left"/>
        <w:rPr/>
      </w:pPr>
      <w:r>
        <w:rPr>
          <w:b/>
          <w:bCs/>
          <w:color w:val="000000"/>
          <w:sz w:val="20"/>
          <w:szCs w:val="20"/>
        </w:rPr>
        <w:t>Расчеты с использованием векселей и чеков</w:t>
      </w:r>
      <w:r>
        <w:rPr>
          <w:color w:val="000000"/>
          <w:sz w:val="20"/>
          <w:szCs w:val="20"/>
        </w:rPr>
        <w:t xml:space="preserve">. В международных расчетах применяются переводные векселя, выставляемые экспортером на импортера. Тратта — документ, составленный в установленной законом форме и содержащий безусловный приказ кредитора (трассанта) заемщику (трассату) об уплате в указанный срок определенной суммы денег названному в векселе третьему лицу (ремитенту) или предъявителю. За оплату векселя ответственность несет акцептант, в качестве которого выступает импортер или банк. Акцептованные банками тратты легко превратить в наличные деньги путем учета. Форма, реквизиты, условия выставления и оплаты тратт регулируются вексельным законодательством, которое базируется на Единообразном вексельном законе, принятом Женевской вексельной конвенцией 1930 г. Прообразом тратты были появившиеся в </w:t>
      </w:r>
      <w:r>
        <w:rPr>
          <w:color w:val="000000"/>
          <w:sz w:val="20"/>
          <w:szCs w:val="20"/>
          <w:lang w:val="en-US"/>
        </w:rPr>
        <w:t>XII</w:t>
      </w:r>
      <w:r>
        <w:rPr>
          <w:color w:val="000000"/>
          <w:sz w:val="20"/>
          <w:szCs w:val="20"/>
        </w:rPr>
        <w:t>—</w:t>
      </w:r>
      <w:r>
        <w:rPr>
          <w:color w:val="000000"/>
          <w:sz w:val="20"/>
          <w:szCs w:val="20"/>
          <w:lang w:val="en-US"/>
        </w:rPr>
        <w:t>XIII</w:t>
      </w:r>
      <w:r>
        <w:rPr>
          <w:color w:val="000000"/>
          <w:sz w:val="20"/>
          <w:szCs w:val="20"/>
        </w:rPr>
        <w:t xml:space="preserve"> вв. сопроводительные письма с просьбой выплатить подателю (обычно купцу) соответствующую сумму в местной валюте. С развитием товарно-денежных отношений и глобализацией хозяйственных связей вексель стал универсальным кредитно-расчетным документом. Использование тратты в дополнение к инкассо и аккредитиву дает право на получение кредита и валютной выручки.</w:t>
      </w:r>
    </w:p>
    <w:p>
      <w:pPr>
        <w:pStyle w:val="Style15"/>
        <w:jc w:val="left"/>
        <w:rPr/>
      </w:pPr>
      <w:r>
        <w:rPr>
          <w:color w:val="000000"/>
          <w:sz w:val="20"/>
          <w:szCs w:val="20"/>
        </w:rPr>
        <w:t>При расчетах с использованием векселя экспортер передает тратту и товарные документы на инкассо своему банку, который получает валюту с импортера. Импортер становится собственником этих документов лишь против оплаты или акцепта тратты. Срок оплаты векселя при экспортных поставках в кредит обусловлен договоренностью сторон. Используя один вексель как средство платежа, можно погасить несколько различных денежных обязательств с помощью передаточной надписи (индоссамента) на нем. Различаются индоссаменты: именной («платите приказу «х», подпись «у»); бланковый (подпись «у») ограниченный (платите только «х», подпись «у»); безоборотный (платите без оборота приказу «х», подпись «у»), условный (например, после выборов платите приказу «х», подпись «у»).</w:t>
      </w:r>
    </w:p>
    <w:p>
      <w:pPr>
        <w:pStyle w:val="Style15"/>
        <w:jc w:val="left"/>
        <w:rPr/>
      </w:pPr>
      <w:r>
        <w:rPr>
          <w:color w:val="000000"/>
          <w:sz w:val="20"/>
          <w:szCs w:val="20"/>
        </w:rPr>
        <w:t>Ретратта — встречный переводный вексель, выписанный держателем неоплаченного или неакцептованного переводного векселя на трассанта или индоссанта на сумму векселя плюс издержки.</w:t>
      </w:r>
    </w:p>
    <w:p>
      <w:pPr>
        <w:pStyle w:val="Style15"/>
        <w:jc w:val="left"/>
        <w:rPr/>
      </w:pPr>
      <w:r>
        <w:rPr>
          <w:color w:val="000000"/>
          <w:sz w:val="20"/>
          <w:szCs w:val="20"/>
        </w:rPr>
        <w:t xml:space="preserve">В международных расчетах используются также чеки, впервые появившиеся в </w:t>
      </w:r>
      <w:r>
        <w:rPr>
          <w:color w:val="000000"/>
          <w:sz w:val="20"/>
          <w:szCs w:val="20"/>
          <w:lang w:val="en-US"/>
        </w:rPr>
        <w:t>XVI</w:t>
      </w:r>
      <w:r>
        <w:rPr>
          <w:color w:val="000000"/>
          <w:sz w:val="20"/>
          <w:szCs w:val="20"/>
        </w:rPr>
        <w:t xml:space="preserve"> в. в виде квитанции кассиров, которые за хранение денег взимали проценты с вкладчиков. Если платеж осуществляется с помощью чека, то должник (покупатель) либо самостоятельно выставляет чек (чек клиента), либо поручает его выписку банку (чек банка). Формы и реквизиты чека регулируются национальным и международным законодательством (Чековой конвенцией 1931 г.). Чек подлежит оплате (инкассации) по предъявлении.</w:t>
      </w:r>
    </w:p>
    <w:p>
      <w:pPr>
        <w:pStyle w:val="Style15"/>
        <w:jc w:val="left"/>
        <w:rPr/>
      </w:pPr>
      <w:r>
        <w:rPr>
          <w:color w:val="000000"/>
          <w:sz w:val="20"/>
          <w:szCs w:val="20"/>
        </w:rPr>
        <w:t>В качестве средства платежа в международных расчетах неторгового характера используются дорожные чеки и еврочеки. Дорожный (туристский) чек — платежный документ, денежное обязательство (приказ) выплатить обозначенную на нем сумму валюты его владельцу. Дорожные чеки выписываются крупными банками в национальной и иностранных валютах разного достоинства. Образец подписи владельца проставляется в момент продажи ему чека. Еврочек — чек в евровалюте — выписывается банком без предварительного взноса клиентом наличных денег и на более крупные суммы в счет банковского кредита сроком до месяца; оплачивается в любой стране — участнице соглашения «Еврочек» (с 1968 г.). Единая форма еврочеков, оплата их лишь при условии предъявления владельцами гарантийных карточек, контроль за обработкой еврочеков с помощью ЭВМ способствуют совершенствованию расчетов по международному туризму.</w:t>
      </w:r>
    </w:p>
    <w:p>
      <w:pPr>
        <w:pStyle w:val="Style15"/>
        <w:jc w:val="left"/>
        <w:rPr/>
      </w:pPr>
      <w:r>
        <w:rPr>
          <w:color w:val="000000"/>
          <w:sz w:val="20"/>
          <w:szCs w:val="20"/>
        </w:rPr>
        <w:t xml:space="preserve">С 60-х годов </w:t>
      </w:r>
      <w:r>
        <w:rPr>
          <w:color w:val="000000"/>
          <w:sz w:val="20"/>
          <w:szCs w:val="20"/>
          <w:lang w:val="en-US"/>
        </w:rPr>
        <w:t>XX</w:t>
      </w:r>
      <w:r>
        <w:rPr>
          <w:color w:val="000000"/>
          <w:sz w:val="20"/>
          <w:szCs w:val="20"/>
        </w:rPr>
        <w:t xml:space="preserve"> в. в международных расчетах активно используются кредитные карточки. Кредитная карточка — именной денежный документ, дающий право владельцу приобретать товары и услуги с использованием безналичных расчетов. Преобладают кредитные карточки американского происхождения (Виза Интернэшнл, Мастеркард, Америкэн Экспресс и др.). Для их обработки используется компьютерная, электронная и космическая связь. Компьютеры банков и магазинов через телефон подключаются к центральным компьютерам системы, которые обрабатывают информацию. С переходом к евро с 1999 г. расчеты с использованием многовалютных платежных инструментов ассоциации </w:t>
      </w:r>
      <w:r>
        <w:rPr>
          <w:color w:val="000000"/>
          <w:sz w:val="20"/>
          <w:szCs w:val="20"/>
          <w:lang w:val="en-US"/>
        </w:rPr>
        <w:t>Europa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nternational</w:t>
      </w:r>
      <w:r>
        <w:rPr>
          <w:color w:val="000000"/>
          <w:sz w:val="20"/>
          <w:szCs w:val="20"/>
        </w:rPr>
        <w:t xml:space="preserve"> с логотипами </w:t>
      </w:r>
      <w:r>
        <w:rPr>
          <w:color w:val="000000"/>
          <w:sz w:val="20"/>
          <w:szCs w:val="20"/>
          <w:lang w:val="en-US"/>
        </w:rPr>
        <w:t>Maestro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Eurocard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Maste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ard</w:t>
      </w:r>
      <w:r>
        <w:rPr>
          <w:color w:val="000000"/>
          <w:sz w:val="20"/>
          <w:szCs w:val="20"/>
        </w:rPr>
        <w:t xml:space="preserve"> (еврочеки, кредитные карточки) номинированы в общеевропейской валюте. В выписках по счету клиента указываются сумма покупки в евро и эквивалент в валюте банковского счета. Это позволяет сравнивать цены на товары в разных странах, конвертировать банковские счета в евро, т. е. приобрести опыт использования общеевропейской валюты. В сеть Интернет введена информация о платежных продуктах и услугах в евро.</w:t>
      </w:r>
    </w:p>
    <w:p>
      <w:pPr>
        <w:pStyle w:val="Style15"/>
        <w:jc w:val="left"/>
        <w:rPr/>
      </w:pPr>
      <w:r>
        <w:rPr>
          <w:color w:val="000000"/>
          <w:sz w:val="20"/>
          <w:szCs w:val="20"/>
        </w:rPr>
        <w:t>С конца 80-х годов банки России стали выпускать кредитные карточки. Под влиянием НТР в международные расчеты активно внедряются ЭВМ, используются электронные сигналы в виде записей в памяти банковских компьютеров, передаваемых по каналам дистанционной связи. Передача информации по межбанковским расчетам осуществляется через СВИФТ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spacing w:before="0" w:after="0"/>
      <w:ind w:firstLine="720"/>
      <w:jc w:val="both"/>
    </w:pPr>
    <w:rPr>
      <w:color w:val="808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0:13:00Z</dcterms:created>
  <dc:creator>Alexandr Rusanov</dc:creator>
  <dc:description/>
  <dc:language>en-US</dc:language>
  <cp:lastModifiedBy>Alexandr Rusanov</cp:lastModifiedBy>
  <cp:lastPrinted>2003-01-16T20:36:00Z</cp:lastPrinted>
  <dcterms:modified xsi:type="dcterms:W3CDTF">2003-01-16T10:38:00Z</dcterms:modified>
  <cp:revision>2</cp:revision>
  <dc:subject/>
  <dc:title>Банковский перевод</dc:title>
</cp:coreProperties>
</file>